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982345</wp:posOffset>
                </wp:positionV>
                <wp:extent cx="8261985" cy="5803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985" cy="580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13"/>
                              <w:gridCol w:w="3179"/>
                              <w:gridCol w:w="2431"/>
                              <w:gridCol w:w="2244"/>
                              <w:gridCol w:w="2244"/>
                            </w:tblGrid>
                            <w:tr>
                              <w:trPr/>
                              <w:tc>
                                <w:tcPr>
                                  <w:tcW w:w="2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ogram/Software</w:t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ogin/Username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asswor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60 days              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asswor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60 days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asswor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60 day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55pt;height:456.95pt;mso-wrap-distance-left:0pt;mso-wrap-distance-right:9pt;mso-wrap-distance-top:0pt;mso-wrap-distance-bottom:0pt;margin-top:77.3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0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13"/>
                        <w:gridCol w:w="3179"/>
                        <w:gridCol w:w="2431"/>
                        <w:gridCol w:w="2244"/>
                        <w:gridCol w:w="2244"/>
                      </w:tblGrid>
                      <w:tr>
                        <w:trPr/>
                        <w:tc>
                          <w:tcPr>
                            <w:tcW w:w="2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gram/Software</w:t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ogin/Username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sswo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b/>
                              </w:rPr>
                              <w:t xml:space="preserve"> 60 days              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sswo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60 days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sswo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b/>
                              </w:rPr>
                              <w:t xml:space="preserve"> 60 day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1440" w:footer="72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3838" w:leader="none"/>
      </w:tabs>
      <w:rPr>
        <w:sz w:val="16"/>
        <w:szCs w:val="16"/>
      </w:rPr>
    </w:pPr>
    <w:r>
      <w:rPr>
        <w:sz w:val="16"/>
        <w:szCs w:val="16"/>
      </w:rPr>
      <w:t xml:space="preserve">           </w:t>
    </w:r>
    <w:r>
      <w:rPr>
        <w:sz w:val="16"/>
        <w:szCs w:val="16"/>
      </w:rPr>
      <w:t>Wilkes Univesity</w:t>
      <w:tab/>
      <w:tab/>
      <w:t xml:space="preserve">January 2011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Username/Password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5:46:00Z</dcterms:created>
  <dc:creator>Customer</dc:creator>
  <dc:description/>
  <cp:keywords/>
  <dc:language>en-US</dc:language>
  <cp:lastModifiedBy>Cathy Wright Dowd</cp:lastModifiedBy>
  <dcterms:modified xsi:type="dcterms:W3CDTF">2011-01-26T15:50:00Z</dcterms:modified>
  <cp:revision>3</cp:revision>
  <dc:subject/>
  <dc:title>Program/Software</dc:title>
</cp:coreProperties>
</file>